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. Bruno, Galilei és Morus bölcs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5-16. századra a figyelem és a kutatás a természetre irányult; a tekintet az égről a földre, az emberre helyeződött. A vallás aszkétikus életideáljával szemben a humanizmus eszméje hódított tért. Az isten és a világ viszonyának problémája helyett az ember és a természet viszonyának kérdései felé fordult = reneszánsz.</w:t>
      </w:r>
    </w:p>
    <w:p>
      <w:pPr>
        <w:pStyle w:val="Normal"/>
        <w:rPr/>
      </w:pPr>
      <w:r>
        <w:rPr/>
        <w:t>Az első mozzanat a vallásos felfogástól való eltávolodás, arra késztettek, hogy az ember vegye észre a földi élet örömeit, szépségeit (Petrarca, Boccaccio).</w:t>
      </w:r>
    </w:p>
    <w:p>
      <w:pPr>
        <w:pStyle w:val="Normal"/>
        <w:rPr/>
      </w:pPr>
      <w:r>
        <w:rPr>
          <w:b/>
          <w:i/>
        </w:rPr>
        <w:t>Kopernikusz</w:t>
      </w:r>
      <w:r>
        <w:rPr/>
        <w:t xml:space="preserve"> (16. sz.) a heliocentrikus világmagyarázatot adja, a világ központjába a Napot helyezi. Ezt a gondolatmódot képviselte Kepler és Galilei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runo</w:t>
      </w:r>
      <w:r>
        <w:rPr/>
        <w:t xml:space="preserve"> (16. sz.) a végtelen világot élő organizmusnak fogta fel. Arra a kérdésre, hogy minek köszönheti a világ létét és életét, a világlélek elméletével adja a feleletet. Ez a világlélek az anyagban benne rejlő, azt belülről átható, mozgató és éltető elv – amelyet nemegyszer istennek nevez – kölcsönzi rendszerének panteista jellegét. A világlélek „belső művész”, aki belülről formálja, alakítja az anyagot. </w:t>
      </w:r>
    </w:p>
    <w:p>
      <w:pPr>
        <w:pStyle w:val="Normal"/>
        <w:rPr/>
      </w:pPr>
      <w:r>
        <w:rPr/>
        <w:t xml:space="preserve">Tanításában jelentős helyet foglal el a dialektika. A világ végtelenségének, a világok számtalanságának tanát a kopernikuszi elmélet szükségszerű következményének tartja. Az ún. állócsillagok napok, s körülöttük is bolygók, földek keringenek. A világegyetem tehát végtelen, de amelyeket felfoghatunk, végesek. A világmindenség egységében az ellentétek egybeesnek. </w:t>
      </w:r>
    </w:p>
    <w:p>
      <w:pPr>
        <w:pStyle w:val="Normal"/>
        <w:rPr/>
      </w:pPr>
      <w:r>
        <w:rPr/>
        <w:t xml:space="preserve">Az igazság forrása nem lehet a hit, az igazságot csak a tapasztalatból kiindulva, a természetes értelem lángjánál ismerhetjük meg. Elvetette a „kettős igazság” elvét is. Számára csak egyetlen igazság létezett, a tudomány igazsá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k az alsóbb néposztály nyomorát látván megálmodnak egy jövőbeni társadalmat, amelyben senkinek sincs magántulajdona, éppen ezért mindenki gazdag.</w:t>
      </w:r>
    </w:p>
    <w:p>
      <w:pPr>
        <w:pStyle w:val="Normal"/>
        <w:rPr/>
      </w:pPr>
      <w:r>
        <w:rPr>
          <w:b/>
          <w:i/>
        </w:rPr>
        <w:t>Morus</w:t>
      </w:r>
      <w:r>
        <w:rPr/>
        <w:t xml:space="preserve"> (16. sz.) Utópia című munkájában dolgozza ki az eszményi államot. Ebben mindenkinek joga van a munkához, éppen ezért szívesen is dolgoznak. Ez a rendszer nagy gondot fordít a szellem kiművelésére. A fizikai munka alól csak betegség, az öregkor, a tudományos munka mentesít. Az Utópia gazdasági alapja a földművelés, a társadalom legkisebb sejtje a patriarchális család. Ebben a társadalomban vallásszabadság van, a tankötelezettség általános, a megtermelt javak elosztása központi. Ezek a gondolatai utópisztikusak, kritikája a kor feudális viszonya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Galilei</w:t>
      </w:r>
      <w:r>
        <w:rPr/>
        <w:t xml:space="preserve"> (16-17. sz.) bírálta az Arisztotelész tekintélye előtt meghajló dogmatikus skolasztikát. Megállapította a relativitás elvét, amely szerint a testek rendszerének egyenes vonalú egyenletes mozgása nem tükröződik ugyanazon rendszer folyamataiban. </w:t>
      </w:r>
    </w:p>
    <w:p>
      <w:pPr>
        <w:pStyle w:val="Normal"/>
        <w:rPr/>
      </w:pPr>
      <w:r>
        <w:rPr/>
        <w:t xml:space="preserve">Csillagászati felfedezéseinek igen nagy jelentősége volt a vallási dogmák elleni harcban. Fontos érvként szolgáltak Kopernikusz heliocentrikus rendszerének igazolására. Az inkvizíció nyomására kénytelen volt megtagadni a „kopernikuszi eretnekséget”. A világ végtelenségét, az anyag örök, a természet egységes voltát hirdette. A természet alapja a mechanika törvényeinek alárendelt. A természet megismerésének kiindulópontja a megfigyelés, a tapasztalat, legmagasabb foka a jelenségek belső szükségszerűségének megismerés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57:00Z</dcterms:created>
  <dc:creator>NEC</dc:creator>
  <dc:description/>
  <dc:language>en-US</dc:language>
  <cp:lastModifiedBy>NEC</cp:lastModifiedBy>
  <cp:lastPrinted>2004-11-19T18:22:00Z</cp:lastPrinted>
  <dcterms:modified xsi:type="dcterms:W3CDTF">2004-11-19T17:37:00Z</dcterms:modified>
  <cp:revision>5</cp:revision>
  <dc:subject/>
  <dc:title/>
</cp:coreProperties>
</file>